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8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16"/>
        <w:gridCol w:w="2088"/>
        <w:gridCol w:w="275"/>
        <w:gridCol w:w="1360"/>
        <w:gridCol w:w="316"/>
        <w:gridCol w:w="1266"/>
        <w:gridCol w:w="239"/>
        <w:gridCol w:w="239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85.05pt;margin-top:-27.3pt;width:246.7pt;height:20.2pt;mso-wrap-style:none;v-text-anchor:middle" type="_x0000_t136">
                  <v:path textpathok="t"/>
                  <v:textpath on="t" fitshape="t" string="CHERRY MASTER CONNECTOR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>Parts sid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er side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 side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er sid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re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green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blu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sync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nd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er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 vol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 vol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 vol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 vol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vol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 vol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per mai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per mai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coi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s/smal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scor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u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in</w:t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D</w:t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e</w:t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ou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down</w:t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per full (to ground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per sw.</w:t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B (key in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D (hopper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per count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 of hopper counter</w:t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down count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lam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lam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 lam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score lam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up lam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  <w:tc>
          <w:tcPr>
            <w:tcW w:w="36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8:00:00Z</dcterms:created>
  <dc:creator>JONES</dc:creator>
  <dc:description/>
  <dc:language>en-US</dc:language>
  <cp:lastModifiedBy>JONES</cp:lastModifiedBy>
  <dcterms:modified xsi:type="dcterms:W3CDTF">2000-04-22T18:23:00Z</dcterms:modified>
  <cp:revision>1</cp:revision>
  <dc:subject/>
  <dc:title>Parts side</dc:title>
</cp:coreProperties>
</file>